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691131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87560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